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06"/>
        <w:gridCol w:w="360"/>
        <w:gridCol w:w="409"/>
        <w:gridCol w:w="3219"/>
      </w:tblGrid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pamen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un plano del campamen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fij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depósito fijo (pozo negro) en el campamen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ozo ¿es filtrant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ozo ¿es impermeabl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limpia 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ométr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Cada cuánto tiempo se limpia 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stima trimestralm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l poz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Disposición de Residuos Generados; RG 4510.02 Seguimiento y Medición Residu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hace el mantenimiento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ada cuánto tiempo se hace mantenimiento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ecido por proveedor según us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 los baños quím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hace el mantenimiento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ada cuánto tiempo se hace mantenimiento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limpiezas de los baños portáti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los grifos ¿proviene de la red de OS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amento Aº Pand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algún grifo ¿proviene de una perforaci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. C</w:t>
            </w:r>
            <w:r>
              <w:rPr>
                <w:sz w:val="22"/>
                <w:szCs w:val="22"/>
                <w:vertAlign w:val="superscript"/>
              </w:rPr>
              <w:t>no</w:t>
            </w:r>
            <w:r>
              <w:rPr>
                <w:sz w:val="22"/>
                <w:szCs w:val="22"/>
              </w:rPr>
              <w:t>. Pérez, en Planta Pan de Azúcar no se halló agua por perforación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agua de algún grifo ¿proviene de un curso superficial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Planta Pan de Azúcar para baños.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l agua de algún grifo no proviene de la red de OSE ¿se han entregado análisis químicos recientes de esa agua? Indicar parámetr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mp. C</w:t>
            </w:r>
            <w:r>
              <w:rPr>
                <w:sz w:val="22"/>
                <w:szCs w:val="22"/>
                <w:vertAlign w:val="superscript"/>
              </w:rPr>
              <w:t>no</w:t>
            </w:r>
            <w:r>
              <w:rPr>
                <w:sz w:val="22"/>
                <w:szCs w:val="22"/>
              </w:rPr>
              <w:t xml:space="preserve"> Pérez se realizó análisis y se detectó que la misma no es potable.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iduos sólidos doméstic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puntos de generación y recolección in situ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puntos de acopio transitorio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n ubicados en un plano los puntos de acopio transitorio de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final de los residuos doméstic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anelones recogidos por el sistema de recolección IC. En Pan de Azúcar basurero Municip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os residuos domésticos se disponen en el predio ¿está indicado en el plano el lugar donde se enterrará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los residuos domésticos se disponen en el predio ¿se ha tomado alguna medida de impermeabilización en el fondo del pozo? Indic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los residuos domésticos se disponen en el predio ¿se cubren todos los dí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el retiro y destino final de los residuos domésticos, o en su defecto la disposición y cobertura de los mismos en el predi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- Disposición de Residuos Generados por Sector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siduos especiales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n ubicados en el plano los puntos de generación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¿Está previsto clasificar y gestionar por separado los diferentes tipos de residuos especiales? Indicar tipos previstos (chatarra, hierro, madera, residuos de demolición, descartes de asfalto, baterías, material contaminado con hidrocarburos, filtros, aceites y lubricantes usados, etc.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– Gestión de Residuo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icos, aguas servidas, papel/cartón, plásticos, metales, neumáticos, vidrios, residuos peligroso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puntos de acopio transitori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¿Están ubicados en el plano los puntos de acopio transitorio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final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– Gestión de Residuo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se ocupa del transporte de cada uno de los diferentes tipos de residuos especiales hacia su sitio de disposición final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insur y proveedor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el retiro y destino de cada uno de los diferentes tipos de residuos especial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4510.01 - Disposición de Residuos Generados por Sector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tenimiento y lavado de maquina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cómo se compone la flota de maquinaria vinculada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do según ofer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 plan de mantenimiento preventiv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6310 - Tall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se realiza el mantenimiento preventivo de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mantenimiento preventivo de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ind w:lef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6311.01 – Chequeo Diario de Equip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Dónde se realiza el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 / pie de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cómo se realiza el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462 – Manejo de Combustibl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es el responsable de las operaciones de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taz Gener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abastecimiento de combustibl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6310.04 Control de Suministro y stock de Gaso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Dónde se realiza el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obrador / pie de ob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los cambios de aceite se realizan en una zona determinada ¿está indicada en el plan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cómo se realiza el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es el responsable de las operaciones de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Encargado de Tall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cambio de aceite 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G 6310.06- Control de Suministro de Aceites de Moto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en el plano el lugar donde se lav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on qué frecuencia se lava la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su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eta de tratamiento de efluente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sistema de retención de sólidos, grasas, etc. previo al vertido del agua de lavado de maquinaria? Describ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a de gras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é operación y/o mantenimiento requiere el sistema previsto para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pieza trampa de gras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én se ocupa de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46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un formato de registro para documentar la operación y/o mantenimiento del sistema de tratamiento de las aguas de lavado de maquinari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migon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en la obra la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hormigón ¿se adquirirá a un proveedor comercial? Indicar firma comercial, domicilio y RUC del proveed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s Artigas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ino Oncativo 298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 21 013061 00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fabricará hormigón en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ra cuando se trate de pequeños volúmene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a la ejecución de la obra ¿se requerirá la instalación de una planta de fabri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indicado en el plano el lugar donde se lavan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sistema de retención de sólidos, corrección de pH, etc. previo al vertido del agua de lavado de las herramientas y equipos para preparación, transporte y colocación de hormigón? Describi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é operación y/o mantenimiento requiere el sistema previsto para tratamient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tratamiento de las aguas de lavad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controlar y eventualmente corregir el pH de las aguas de lavado previo a su vertid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Quién se ocupa de la operación y/o mantenimiento del sistema de tratamiento de las aguas de lavado de las herramientas y equipos para preparación, transporte y colocación de hormig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migones Artig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¿Está previsto un formato de registro para documentar la operación y/o mantenimiento de ese sistema de tratamient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¿Está previsto un formato de registro para documentar el pH de las aguas de lavado previo a su vertido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ter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tosc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explotarán canteras de tosc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tosca pero no se explotan canteras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oveedor Richard González, Ruta Inter. 63km a (-) 7km, Piedra de Afilar – Canelones Rut: 110 079 390 0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>Belimix SA, Ruta 9 km 113, Pan de Azúcar-Maldonado Rut:2187753800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tosca vinculadas a la ob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s canteras de tosca vinculadas a la obra ¿están incluidas en el inventario de canteras de obra pública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Permisos los tiene el proveedor comerci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tosc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tosc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tosc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tosc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tosc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arcill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arcill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arcilla pero no se explotan canteras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arcill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s canteras de arcill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arcill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arcill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arcill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arcill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arcill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limo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limo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limo pero no se explotan canteras de limo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limo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limo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inicio de trámite solicitando incluir las canteras de limo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limo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limo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limo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y número de Resolución Ministerial de las AAP de las canteras de limo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 arena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aren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 arena pero no se explotan canteras de arena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duardo Pereyra, Ruta Interbalnearia 76km5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aren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aren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os Permisos los tiene el proveedor comercial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inicio de trámite solicitando incluir las canteras de aren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resolución del Poder Ejecutivo incluyendo las canteras de arena en el Inventario de Canteras de Obra Públic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aren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aren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Se ha entregado copia de la Comunicación ante DINAMA de las canteras de aren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y número de Resolución Ministerial de las AAP de las canteras de aren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n agregados pétreos para la realización de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explotan canteras de piedra en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orma de extracción del material en banco (explosivos, etc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 se usarán explosivos en la explotación de la cantera, detallar procedimientos a seguir y capacitación del personal a carg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n áridos pero no se explotan canteras de piedra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anteras Montevideo SA. Camino Pavia 3112 – RUT 21 013757 0015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padrón y propietario de las canteras de piedr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canteras de piedra vinculadas a la obra ¿están incluidas en el inventario de canteras de obra públ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fecha de inicio de trámite solicitando incluir las canteras de piedra en el Inventario de Canteras de Obra Públ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canteras de piedra vinculadas a la obra ¿tienen AAP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de tramitación de la Comunicación ante DINAMA de las canteras de piedra vinculadas a la obra, y categorización solicitad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a Comunicación ante DINAMA de las canteras de piedra vinculada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fecha y número de Resolución Ministerial de las AAP de las canteras de piedra vinculadas a la obr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ta de trituración de árid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requieren áridos par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la ejecución de la obra ¿se operará una planta de trituración de árido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e requieren áridos pero no se explota una planta de trituración, indicar quién es el proveedor comercial (firma comercial, domicilio y RUC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tera Montevideo S.A. - </w:t>
            </w:r>
            <w:r>
              <w:rPr>
                <w:sz w:val="22"/>
                <w:szCs w:val="22"/>
                <w:lang w:val="es-MX"/>
              </w:rPr>
              <w:t>Compañía Nacional de Cementos S.A</w:t>
            </w:r>
            <w:r>
              <w:rPr>
                <w:sz w:val="22"/>
                <w:szCs w:val="22"/>
              </w:rPr>
              <w:t xml:space="preserve"> Ver arrib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en un plano la ubicación de la planta de trituración de áridos, los caminos de acceso a emplear y los usos de los padrones adyacentes, señalando la vivienda habitada más próxim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medidas se toman en la planta de trituración para reducir las emisiones de polv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medidas para reducir las emisiones de polvo en la planta de trituració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ta asfált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la ejecución de la obra ¿se operará un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 en un plano la ubicación de la planta asfáltica, los caminos de acceso a emplear y los usos de los padrones adyacentes, señalando la vivienda habitada más próxim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sistema tiene la planta asfáltica para reducir las emisiones de polv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o por vía seca (Mangas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é operación y/o mantenimiento requiere 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iento/control filtro de manga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lo que debe hacerse para la operación y/o mantenimiento d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un formato de registro para documentar la operación y/o mantenimiento del sistema de control de emisiones a la atmósfer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7510.01 Mantenimiento Preventivo Plan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una descripción paso a paso de cómo se realiza la descarga de asfal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descarga de asfalto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 7510.06 Parte Diario de Combustibles y Asfalto en Plan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el retiro de los materiales contaminados que se pueden generar en pequeños derrames en la zon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4510 Gestion de Residu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Cuál es el destino de los materiales contaminados que se generan al limpiar pequeños derrames en la zona de la planta asfáltic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copia con material de descarte y se recicla como material de relleno en las Plantas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Está previsto un formato de registro para documentar las operaciones de limpieza de pequeños derrames y disposición de los residuos resultante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miones y fleter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¿Cuántos camiones se vincularán a la realización de la obra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ximadamente 20 en el pico máxim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r matrícula y relación con la empresa de cada uno de los camiones vinculados a la obr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ios y fleter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Se ha entregado copia de los certificados del SUCTA de todos los camiones vinculados a la obr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entregará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algún vehículo que tenga observaciones en el capítulo 8 del certificado del SUCTA? Indicar matrícula y observacion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¿Está previsto cubrir la caja de los camiones que transportan materiales (indicar cuáles)? ¿Con qué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mantas de geotextil en caso de mezcla asfáltica y plastillera o malla sombra en otros casos.</w:t>
            </w:r>
          </w:p>
        </w:tc>
      </w:tr>
      <w:tr>
        <w:trPr>
          <w:cantSplit w:val="true"/>
        </w:trPr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oreo de variables ambient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obras ¿incluyen intervenciones en cursos de agua permanentes (alcantarillas, puentes nuevos, obras en puentes existentes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las obras incluyen intervenciones en cursos de agua permanentes ¿hay tareas de muestreo de calidad de aguas previstas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tallar previsiones de parámetros de calidad de aguas a analizar, puntos de toma de muestra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tareas de medición de niveles de ruido previst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lar parámetros acústicos a relevar, puntos de medición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Hay otras tareas de muestreo de variables ambientales prevista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llar parámetros a relevar, puntos de medición y periodicidad de los muestreo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96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180" w:leader="none"/>
      </w:tabs>
      <w:rPr/>
    </w:pPr>
    <w:r>
      <w:rPr>
        <w:i/>
        <w:iCs/>
        <w:sz w:val="20"/>
      </w:rPr>
      <w:tab/>
      <w:tab/>
      <w:t xml:space="preserve">Pág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8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 xml:space="preserve"> de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8</w:t>
    </w:r>
    <w:r>
      <w:rPr>
        <w:rStyle w:val="PageNumber"/>
        <w:sz w:val="20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2"/>
      </w:rPr>
    </w:pPr>
    <w:r>
      <w:rPr>
        <w:b/>
        <w:bCs/>
        <w:sz w:val="22"/>
      </w:rPr>
      <w:t xml:space="preserve">LISTA DE CHEQUEO DE CONTENIDOS: </w:t>
    </w:r>
    <w:r>
      <w:rPr>
        <w:b/>
        <w:bCs/>
        <w:sz w:val="28"/>
        <w:u w:val="single"/>
      </w:rPr>
      <w:t>PLAN DE GESTIÓN AMBIENTAL</w:t>
    </w:r>
  </w:p>
  <w:p>
    <w:pPr>
      <w:pStyle w:val="Header"/>
      <w:tabs>
        <w:tab w:val="clear" w:pos="8504"/>
        <w:tab w:val="center" w:pos="4252" w:leader="none"/>
        <w:tab w:val="right" w:pos="9000" w:leader="none"/>
      </w:tabs>
      <w:ind w:left="851" w:hanging="851"/>
      <w:jc w:val="both"/>
      <w:rPr>
        <w:b/>
        <w:b/>
        <w:bCs/>
        <w:sz w:val="22"/>
        <w:szCs w:val="28"/>
      </w:rPr>
    </w:pPr>
    <w:r>
      <w:rPr>
        <w:b/>
        <w:bCs/>
        <w:sz w:val="22"/>
      </w:rPr>
      <w:t>OBRA:</w:t>
    </w:r>
    <w:r>
      <w:rPr>
        <w:b/>
        <w:sz w:val="28"/>
        <w:szCs w:val="28"/>
      </w:rPr>
      <w:t xml:space="preserve"> </w:t>
    </w:r>
    <w:r>
      <w:rPr>
        <w:b/>
        <w:szCs w:val="28"/>
      </w:rPr>
      <w:t xml:space="preserve">Licitación </w:t>
    </w:r>
    <w:r>
      <w:rPr>
        <w:b/>
        <w:sz w:val="22"/>
        <w:szCs w:val="28"/>
      </w:rPr>
      <w:t xml:space="preserve">M/44 </w:t>
    </w:r>
    <w:r>
      <w:rPr>
        <w:b/>
        <w:sz w:val="22"/>
        <w:szCs w:val="22"/>
      </w:rPr>
      <w:t>Mantenimiento por Niveles de Servicio Ruta Interbalnearia II (tramo: Aº Solís Grande - Punta del Este)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sz w:val="22"/>
        <w:szCs w:val="28"/>
      </w:rPr>
    </w:pPr>
    <w:r>
      <w:rPr>
        <w:b/>
        <w:bCs/>
        <w:sz w:val="22"/>
      </w:rPr>
      <w:t>Contratista: MOLINSUR S.A.                                                                                    Fecha: 04/</w:t>
    </w:r>
    <w:r>
      <w:rPr>
        <w:b/>
        <w:sz w:val="22"/>
        <w:szCs w:val="28"/>
      </w:rPr>
      <w:t>11/2024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bCs/>
        <w:sz w:val="18"/>
      </w:rPr>
    </w:pPr>
    <w:r>
      <w:rPr>
        <w:b/>
        <w:bCs/>
        <w:sz w:val="18"/>
      </w:rPr>
      <w:t xml:space="preserve"> </w:t>
    </w:r>
  </w:p>
  <w:p>
    <w:pPr>
      <w:pStyle w:val="Header"/>
      <w:tabs>
        <w:tab w:val="clear" w:pos="8504"/>
        <w:tab w:val="center" w:pos="4252" w:leader="none"/>
        <w:tab w:val="left" w:pos="6946" w:leader="none"/>
        <w:tab w:val="right" w:pos="9000" w:leader="none"/>
      </w:tabs>
      <w:jc w:val="both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431" w:hanging="431"/>
      <w:outlineLvl w:val="0"/>
    </w:pPr>
    <w:rPr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578" w:hanging="578"/>
      <w:jc w:val="both"/>
      <w:outlineLvl w:val="1"/>
    </w:pPr>
    <w:rPr>
      <w:b/>
      <w:bCs/>
      <w:color w:val="333399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333399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2:00Z</dcterms:created>
  <dc:creator>User</dc:creator>
  <dc:description/>
  <cp:keywords/>
  <dc:language>en-US</dc:language>
  <cp:lastModifiedBy>Marcos Rechac</cp:lastModifiedBy>
  <cp:lastPrinted>2012-10-19T12:37:00Z</cp:lastPrinted>
  <dcterms:modified xsi:type="dcterms:W3CDTF">2024-11-26T15:37:00Z</dcterms:modified>
  <cp:revision>58</cp:revision>
  <dc:subject/>
  <dc:title>Sí</dc:title>
</cp:coreProperties>
</file>